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7 дека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24</w:t>
      </w:r>
    </w:p>
    <w:p>
      <w:pPr>
        <w:pStyle w:val="Normal"/>
        <w:jc w:val="center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rPr>
          <w:b/>
          <w:b/>
          <w:szCs w:val="24"/>
        </w:rPr>
      </w:pPr>
      <w:r>
        <w:rPr>
          <w:sz w:val="28"/>
          <w:szCs w:val="28"/>
        </w:rPr>
        <w:t>┌</w:t>
      </w: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┐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b/>
          <w:color w:val="FFFFFF"/>
        </w:rPr>
        <w:t xml:space="preserve">   </w:t>
      </w:r>
    </w:p>
    <w:p>
      <w:pPr>
        <w:pStyle w:val="Normal"/>
        <w:spacing w:lineRule="auto" w:line="240"/>
        <w:ind w:right="538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и дополнений в решение Совета депутатов от 21 декабря 2017 №70 «О бюджете городского поселения Запрудня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обращение председателя ликвидационной комиссии г.п.Запрудня               Ю.В. Крупенина № 2516/05 от 14.12.2018 г., Совет депутатов Талдомского городского округ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нести в решение Совета депутатов от 21 декабря 2017 №70 «О бюджете городского поселения Запрудня на 2018 год и на плановый период 2019 и 2020 годов» (далее решение) следующие измене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городского поселения Запрудня на 2018 г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поселения Запрудня в сумме 192 782,35000 тысяч рублей, в том числе объем межбюджетных трансфертов, получаемых из других бюджетов бюджетной системы Российской Федерации в сумме 146 153,64000 тысяч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й объем расходов бюджета городского поселения Запрудня в сумме 234 516,68152 тысяч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поселения Запрудня в сумме 41 734,33152 тысяч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«Поступления доходов в бюджет городского поселения Запрудня Талдомского района Московской области на 2018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4 «Ведомственная структура расходов бюджета городского поселения Запрудня Талдомского района Московской области на 2018 год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6 «Распределение бюджетных ассигнований бюджета муниципального образования "Городское поселение Запрудня" на 2018 год по разделам, подразделам, целевым статьям и группам (группам и подгруппам) видов расходов классификации расходов бюджетов» изложить в редакции согласно приложению 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Запрудня на 2018 год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 10 «Источники финансирования дефицита бюджета городского поселения Запрудня на 2018 год» изложить в редакции согласно приложению 5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о дня его подпис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убликовать настоящее решение в средствах массовой информаци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алдомского городского округа                                                                                 М.И. Аникее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28:00Z</dcterms:created>
  <dc:creator>Марина Денисова</dc:creator>
  <dc:description/>
  <cp:keywords/>
  <dc:language>en-US</dc:language>
  <cp:lastModifiedBy>1</cp:lastModifiedBy>
  <cp:lastPrinted>2018-12-28T09:30:00Z</cp:lastPrinted>
  <dcterms:modified xsi:type="dcterms:W3CDTF">2019-01-21T13:44:00Z</dcterms:modified>
  <cp:revision>4</cp:revision>
  <dc:subject/>
  <dc:title/>
</cp:coreProperties>
</file>